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4471570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1661640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318860633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